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stav archeologické památkové péče stř. Čech, p.o.</w:t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 Olšinami 10</w:t>
      </w:r>
    </w:p>
    <w:p>
      <w:pPr>
        <w:pStyle w:val="TextBody"/>
        <w:spacing w:lineRule="atLeast" w:line="35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 00 Praha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>Vyřizuje:</w:t>
        <w:tab/>
        <w:tab/>
        <w:t xml:space="preserve"> </w:t>
        <w:tab/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36/Ing.T.Vej</w:t>
      </w:r>
      <w:r>
        <w:rPr/>
        <w:tab/>
        <w:tab/>
        <w:tab/>
        <w:t>Ing. T.Vejražka tel. 605 286 609</w:t>
        <w:tab/>
        <w:tab/>
        <w:tab/>
        <w:t>14.01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Rejstk"/>
        <w:rPr/>
      </w:pPr>
      <w:r>
        <w:rPr/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aše vyjádření k předložené PD /DUSP/ k dané akci pro potřeby vydání společného povolení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, Plná m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29:00Z</dcterms:created>
  <dc:creator>vos</dc:creator>
  <dc:description/>
  <cp:keywords/>
  <dc:language>en-US</dc:language>
  <cp:lastModifiedBy>vos</cp:lastModifiedBy>
  <cp:lastPrinted>2022-01-14T12:58:00Z</cp:lastPrinted>
  <dcterms:modified xsi:type="dcterms:W3CDTF">2022-01-14T11:59:00Z</dcterms:modified>
  <cp:revision>4</cp:revision>
  <dc:subject/>
  <dc:title>PPU   spol</dc:title>
</cp:coreProperties>
</file>